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917541736"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907484854"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315311455"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202453153"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017712732"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746260050"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980924902"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296137120"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513809352"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204295108"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476492"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324252961"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664273593"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713431669"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517667197"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567902963"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953341060"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132089492"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468812698"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979218294"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