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August 1990                                          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 - convert Adobe font metrics to TeX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onts are (or should be) accompanied by font metr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imes-Roman.afm, which describes the characteristic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imes-Roman.  To use such fonts with TeX, we need TF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imilar information. This program does that con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, print out the dvi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s_#f_#o_#n_#t_#s._#m_#a_#p in the config directory used by dvips (upd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/_#a_#f_#m/_#M_#a_#k_#e_#f_#i_#l_#e in the dvips sources (look at this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(1), tex(1), vptov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o add letterspacing to the virtual font was rejected by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would make the fi and fl ligatures break the normal 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 Rokicki &lt;rokicki@cs.stanford.edu&gt; and Donald E. 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